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/>
      </w:pPr>
      <w:r>
        <w:rPr/>
        <w:t>Száma: 11-5230-2/2010.</w:t>
      </w:r>
    </w:p>
    <w:p>
      <w:pPr>
        <w:pStyle w:val="Normal"/>
        <w:rPr>
          <w:b/>
          <w:b/>
          <w:bCs/>
          <w:sz w:val="36"/>
        </w:rPr>
      </w:pPr>
      <w:r>
        <w:rPr/>
        <w:t>Témafelelős: Túri-Kis Árpád</w:t>
        <w:tab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E l ő t e r j e s z t é 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Csongrád Város Önkormányzata Képviselő-testületének</w:t>
      </w:r>
    </w:p>
    <w:p>
      <w:pPr>
        <w:pStyle w:val="Normal"/>
        <w:jc w:val="center"/>
        <w:rPr/>
      </w:pPr>
      <w:r>
        <w:rPr/>
        <w:t>2010. március 26-i ülésére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árgy: Megállapodás és támogatási szerződés a Rádió Szentess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Csongrád Város Képviselő-testülete 2010. március 18-i ülésén a 44/2010.(III.18.) ÖKt. határozatával elfogadta a Rádió Szentes ajánlatát. Ezáltal 2010. április 1-től a Csongrád Rádió műsorát 14-18 óra között a Rádió Szentes sugározza a 106,1 Mhz-es frekvencián. A szükséges megállapodást és támogatási szerződést az előterjesztéshez mellékelem. A Képviselő-testület felhatalmazott, hogy folytassak tárgyalást a Rádió Szentes vezetőivel a támogatási összeg mértékéről, ezért szerződés összegéről legkésőbb a testületi ülés idejére tudok nyilatkozni. </w:t>
      </w:r>
    </w:p>
    <w:p>
      <w:pPr>
        <w:pStyle w:val="Heading3"/>
        <w:rPr/>
      </w:pPr>
      <w:r>
        <w:rPr/>
        <w:t>H a t á r o z a t i    j a v a s l a 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Csongrád Város Önkormányzatának Képviselő-testülete megtárgyalta és elfogadja a Rádió Szentes Nonprofit Közhasznú Kft.-vel kötendő megállapodás tervezetét, az azokban foglaltakkal egyetért. Felhatalmazza a polgármestert a megállapodás aláírására.</w:t>
      </w:r>
    </w:p>
    <w:p>
      <w:pPr>
        <w:pStyle w:val="TextBody"/>
        <w:spacing w:before="0" w:after="0"/>
        <w:ind w:left="928" w:hanging="0"/>
        <w:jc w:val="both"/>
        <w:rPr/>
      </w:pPr>
      <w:r>
        <w:rPr/>
        <w:t>Határidő: azonnal</w:t>
      </w:r>
    </w:p>
    <w:p>
      <w:pPr>
        <w:pStyle w:val="TextBody"/>
        <w:spacing w:before="0" w:after="0"/>
        <w:ind w:left="928" w:hanging="0"/>
        <w:jc w:val="both"/>
        <w:rPr/>
      </w:pPr>
      <w:r>
        <w:rPr/>
        <w:t>Felelős: Bedő Tamás polgármester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Csongrád Város Önkormányzatának képviselő-testülete megtárgyalta és elfogadja a Rádió Szentes Nonprofit Közhasznú Kft.-vel 2010. április 1-től 2010. december 31-ig szóló támogatási szerződés tervezetét, az azokban foglaltakkal egyetért. Felhatalmazza a polgármestert a megállapodás aláírására. </w:t>
      </w:r>
    </w:p>
    <w:p>
      <w:pPr>
        <w:pStyle w:val="Heading2"/>
        <w:spacing w:before="0" w:after="0"/>
        <w:ind w:left="928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Határidő: 2010. április 1.</w:t>
      </w:r>
    </w:p>
    <w:p>
      <w:pPr>
        <w:pStyle w:val="Heading2"/>
        <w:spacing w:before="0" w:after="0"/>
        <w:ind w:left="928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Felelős: Bedő Tamás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A határozatról értesítést kapna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tagj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ő Tamás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mánpolitikai Iroda és által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ádió Szentes Nonprofit Közhasznú K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március 19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1"/>
        <w:suppressAutoHyphens w:val="tru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EGÁLLAPODÁS</w:t>
      </w:r>
    </w:p>
    <w:p>
      <w:pPr>
        <w:pStyle w:val="Normal"/>
        <w:jc w:val="center"/>
        <w:rPr/>
      </w:pPr>
      <w:r>
        <w:rPr/>
        <w:t>(tervez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Rádió Szentes Nonprofit Közhasznú Kf</w:t>
      </w:r>
      <w:r>
        <w:rPr/>
        <w:t xml:space="preserve">t. Székhely: 6600 Szentes Kossuth tér 5., (továbbiakban: mint </w:t>
      </w:r>
      <w:r>
        <w:rPr>
          <w:b/>
        </w:rPr>
        <w:t>megbízó</w:t>
      </w:r>
      <w:r>
        <w:rPr/>
        <w:t>), másrészről</w:t>
      </w:r>
    </w:p>
    <w:p>
      <w:pPr>
        <w:pStyle w:val="Normal"/>
        <w:jc w:val="both"/>
        <w:rPr/>
      </w:pPr>
      <w:r>
        <w:rPr>
          <w:b/>
        </w:rPr>
        <w:t>Csongrád Város Önkormányzata</w:t>
      </w:r>
      <w:r>
        <w:rPr/>
        <w:t xml:space="preserve">, 6640 Csongrád, Kossuth tér 7., (továbbiakban: mint </w:t>
      </w:r>
      <w:r>
        <w:rPr>
          <w:b/>
        </w:rPr>
        <w:t>megbízott</w:t>
      </w:r>
      <w:r>
        <w:rPr/>
        <w:t xml:space="preserve">) között a mai napon az alábbiak szerin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ek rögzítik, hogy a megbízó rendelkezik az ORTT engedélyével a 106,1 Mhz-es frekvenciasávon napi 24 órás műsorszolgáltatássa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megállapodnak abban, 2010. április 1. napjától a fenti frekvenciasávon naponta 4 órában, 14 órától 18 óráig, - kivéve azokon a napokon, amelyeken Szentes Város Önkormányzata Képviselő-testületi ülése élőben kerül sugárzásra – a megbízott által műsorkészítéssel és sugárzással felruházott szerkesztő útján Csongrád Rádió műsora kerül sugárzásr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len jogiszony 2010. április 1. napján kezdődik, és határozatlan időtartamra szól azzal, hogy annak fennállta mindenkor igazodik a felek közötti évente megkötésre kerülő támogatási szerződéshez, amennyiben a felek között valamely időszakra nem jön létre támogatási szerződés, úgy a felek közötti jogviszony megszűnik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megbízó, mint a műsorszolgáltatás jogosultja az ORTT szerződésben engedélyezett, a 4 órára eső teljes reklámidők értékesítését átengedi a megbízottnak, a megbízott a reklámidőt szabadon értékesítheti, és őt illeti meg az értékesítés során befolyt ellenérték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elek megállapodnak abban, hogy a megbízott jogosult kiválasztani a napi 4 órás műsor készítésére jogosult szerkesztőt, akinek átadja a reklámidő értékesítésével kapcsolatos jogokat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bízó a megbízott felé igazolja dokumentumok bemutatásával az ORTT-vel kötött szerződését, a műsorszolgáltatásra jogosultságát igazoló dokumentumokat, tájékoztatja a megbízott által kijelölt szerkesztőt a műsorszolgáltatásra vonatkozó alapvető jogszabályokról, a jogokról és kötelezettségekről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bízott kötelezettséget vállal, hogy az általa kijelölt szerkesztővel betartatja a műsorszolgáltatásokra vonatkozó jogszabályokat, a szerkesztő tevékenységéért kártérítési felelősséggel tartozik a megbízó irányába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bízó vállalja, hogy a szükséges lépéseket megteszi az ORTT felé, hogy Csongrád város teljes közigazgatási területén, megfelelő minőségben lehessen fogni a műsorszolgáltatást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k megállapodnak abban, hogy a 2. pontban írt műsoridő átengedése ellenértékeként külön támogatási szerződést kötnek, mely alapján a megbízott támogatást folyósít a megbízó részére. A támogatás összege a 2010. évben ……. forint, a felek évente egyeztetnek a tárgyévre vonatkozó támogatás összegébe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megállapodás megszűnésének esetei:</w:t>
      </w:r>
    </w:p>
    <w:p>
      <w:pPr>
        <w:pStyle w:val="Listaszerbekezds"/>
        <w:numPr>
          <w:ilvl w:val="0"/>
          <w:numId w:val="3"/>
        </w:numPr>
        <w:rPr/>
      </w:pPr>
      <w:r>
        <w:rPr/>
        <w:t>jelen megállapodás hatálya megszűnik, amennyiben a felek a támogatás összege tekintetében előzetesen nem tudnak megegyezni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bármelyik fél 30 napos rendkívüli felmondással él a másik súlyos szerződésszegése esetén,</w:t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/>
        <w:t>megszűnik a jogviszony automatikusan, ha a megbízó elveszíti a frekvenciasávra vonatkozó műsorszolgáltatási jogosultságát.</w:t>
      </w:r>
    </w:p>
    <w:p>
      <w:pPr>
        <w:pStyle w:val="Listaszerbekezds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ződő felek jelen megállapodásból eredő esetleges jogviták elintézésére kikötik a Csongrádi Városi Bíróság kizárólagos illeték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0. áprili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 xml:space="preserve">             ……..…………………………….</w:t>
      </w:r>
    </w:p>
    <w:p>
      <w:pPr>
        <w:pStyle w:val="Normal"/>
        <w:jc w:val="both"/>
        <w:rPr/>
      </w:pPr>
      <w:r>
        <w:rPr/>
        <w:t>Rádió Szentes Nonprofit Közhasznú Kft.</w:t>
        <w:tab/>
        <w:tab/>
        <w:tab/>
        <w:t xml:space="preserve">    Csongrád Város Önkormányzat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Besenyei Gábor</w:t>
        <w:tab/>
        <w:tab/>
        <w:tab/>
        <w:tab/>
        <w:tab/>
        <w:tab/>
        <w:tab/>
        <w:t>Bedő Tamás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ügyvezető igazgató</w:t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Heading1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ámogatási szerződés</w:t>
      </w:r>
    </w:p>
    <w:p>
      <w:pPr>
        <w:pStyle w:val="Normal"/>
        <w:jc w:val="center"/>
        <w:rPr/>
      </w:pPr>
      <w:r>
        <w:rPr/>
        <w:t>(tervezet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ly létrejött egyrészről Csongrád Város Önkormányzata, Székhely: 6640 Csongrád, Kossuth tér 7.; KSH szám: 0605111, Képviseli: Bedő Tamás polgármester (továbbiakban: </w:t>
      </w:r>
      <w:r>
        <w:rPr>
          <w:b/>
        </w:rPr>
        <w:t>Támogató)</w:t>
      </w:r>
      <w:r>
        <w:rPr/>
        <w:t xml:space="preserve">, másrészről a Rádió Szentes Nonprofit Közhasznú Kft. Székhely: 6600 Szentes Kossuth  tér 5. cégjegyzékszám: 06-09-013576, Képviseli: Besenyei Gábor ügyvezető (továbbiakban: </w:t>
      </w:r>
      <w:r>
        <w:rPr>
          <w:b/>
        </w:rPr>
        <w:t>Támogatott</w:t>
      </w:r>
      <w:r>
        <w:rPr/>
        <w:t>) között az alulírott  napon az alábbi feltételekkel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1. A támogatás tárgya:</w:t>
      </w:r>
    </w:p>
    <w:p>
      <w:pPr>
        <w:pStyle w:val="Normal"/>
        <w:spacing w:lineRule="auto" w:line="360"/>
        <w:jc w:val="both"/>
        <w:rPr/>
      </w:pPr>
      <w:r>
        <w:rPr/>
        <w:t xml:space="preserve">Csongrád Város Önkormányzata 2010. március 26-án született </w:t>
      </w:r>
      <w:r>
        <w:rPr>
          <w:b/>
        </w:rPr>
        <w:t>…/2010. (III.26.) Ökt</w:t>
      </w:r>
      <w:r>
        <w:rPr/>
        <w:t xml:space="preserve">. határozatának megfelelően, az Önkormányzat végleges (vissza nem térítendő) juttatásként, támogatást nyújt a Támogatottnak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2. A támogatás céljai:</w:t>
      </w:r>
    </w:p>
    <w:p>
      <w:pPr>
        <w:pStyle w:val="Szvegtrzs31"/>
        <w:rPr/>
      </w:pPr>
      <w:r>
        <w:rPr/>
        <w:t xml:space="preserve">A Támogató abban kíván segítséget nyújtani, hogy a Rádió Szentes frekvenciáján működő </w:t>
      </w:r>
      <w:r>
        <w:rPr>
          <w:b/>
          <w:bCs/>
        </w:rPr>
        <w:t>Csongrád Rádió</w:t>
      </w:r>
      <w:r>
        <w:rPr/>
        <w:t>, magas szintű szolgáltatásával valósíthassa meg, - Csongrád város oktatási, kulturális, sport életének felvirágoztatása, valamint a történelmi értékeinek megóvása, a város továbbfejlesztése érdekében -, a Csongrádon és annak vonáskörzetében élő polgárok számára a széleskörű, hiteles tájékoztatást.</w:t>
      </w:r>
    </w:p>
    <w:p>
      <w:pPr>
        <w:pStyle w:val="Szvegtrzs3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3. A támogatás pénzügyi rendezés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Támogató vállalja, hogy a fenti célok megvalósításához havonta előre átutal ….. </w:t>
      </w:r>
      <w:r>
        <w:rPr>
          <w:b/>
        </w:rPr>
        <w:t>Ft</w:t>
      </w:r>
      <w:r>
        <w:rPr/>
        <w:t xml:space="preserve"> – azaz ………… forint – a szerződéses időtartamra összesen …………..</w:t>
      </w:r>
      <w:r>
        <w:rPr>
          <w:b/>
        </w:rPr>
        <w:t xml:space="preserve"> Ft</w:t>
      </w:r>
      <w:r>
        <w:rPr/>
        <w:t xml:space="preserve"> – azaz …………….. forint –  támogatást. Az Európai Közösséget létrehozó Szerződés 87. cikkének (1) bekezdése szerinti állami támogatásokkal kapcsolatos eljárásról és a regionális támogatási térképről szóló 85/2004. (IV. 19.) Korm. rendelet 2. számú mellékletének A) pontjában foglaltak értelmében a </w:t>
      </w:r>
      <w:r>
        <w:rPr>
          <w:b/>
        </w:rPr>
        <w:t>támogatás teljes összegének jelenértéke (támogatástartalom) ……………….. Ft</w:t>
      </w:r>
      <w:r>
        <w:rPr/>
        <w:t xml:space="preserve"> – azaz …………….. forint –.</w:t>
      </w:r>
    </w:p>
    <w:p>
      <w:pPr>
        <w:pStyle w:val="Normal"/>
        <w:spacing w:lineRule="auto" w:line="360"/>
        <w:jc w:val="both"/>
        <w:rPr/>
      </w:pPr>
      <w:r>
        <w:rPr/>
        <w:t>A Támogatott számlaszáma: 10402836-28312620-00000000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4. A támogatás időbeli hatálya: </w:t>
      </w:r>
    </w:p>
    <w:p>
      <w:pPr>
        <w:pStyle w:val="Normal"/>
        <w:spacing w:lineRule="auto" w:line="360"/>
        <w:jc w:val="both"/>
        <w:rPr/>
      </w:pPr>
      <w:r>
        <w:rPr/>
        <w:t xml:space="preserve">Jelen szerződés 2010. április 1-től 2010. december 31-ig határozott időre szól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5. A támogatási szerződés hatálybalépése és érvényességi ideje:</w:t>
      </w:r>
    </w:p>
    <w:p>
      <w:pPr>
        <w:pStyle w:val="Normal"/>
        <w:spacing w:lineRule="auto" w:line="360"/>
        <w:jc w:val="both"/>
        <w:rPr/>
      </w:pPr>
      <w:r>
        <w:rPr/>
        <w:t>A megállapodás 2010. április 1-től 2010. december 31-ig érvényes.</w:t>
      </w:r>
    </w:p>
    <w:p>
      <w:pPr>
        <w:pStyle w:val="Normal"/>
        <w:spacing w:lineRule="auto" w:line="360"/>
        <w:jc w:val="both"/>
        <w:rPr/>
      </w:pPr>
      <w:r>
        <w:rPr/>
        <w:t>Jelen megállapodás a Rádió Szentes Nonprofit Közhasznú Kft. támogatott, az EK-Szerződés 87. és 88. cikkének a csekély összegű (ún. de minimis) támogatásokra való alkalmazásáról szóló 1998/2006/EK bizottsági csoportmentességi rendelet (HL L 379/5. 2006. 12. 28.) alá tartozó csekély összegű támogatásban részesül. A támogatás támogatástartalma ………………..</w:t>
      </w:r>
      <w:r>
        <w:rPr>
          <w:b/>
        </w:rPr>
        <w:t xml:space="preserve"> Ft</w:t>
      </w:r>
      <w:r>
        <w:rPr/>
        <w:t xml:space="preserve"> – azaz ……………………. forint –. Egy vállalkozásnak, bármely forrásból, csekély összegű támogatási jogcímen odaítélt támogatás támogatástartalma – három pénzügyi év vonatkozásában – nem haladhatja meg a 200.000 eurónak megfelelő forintösszeg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6. Záró rendelkezések</w:t>
      </w:r>
    </w:p>
    <w:p>
      <w:pPr>
        <w:pStyle w:val="Normal"/>
        <w:spacing w:lineRule="auto" w:line="360"/>
        <w:jc w:val="both"/>
        <w:rPr/>
      </w:pPr>
      <w:r>
        <w:rPr/>
        <w:t>Jelen szerződés érvényességével, vagy teljesítésével kapcsolatos bármely jogvitát a Felek elsődlegesen egymás között tartoznak békés úton rendezni, egyebekben pedig – bíróság igénybe vétele esetére – kikötik a Csongrádi Városi Bíróság kizárólagos illetékességét.</w:t>
      </w:r>
    </w:p>
    <w:p>
      <w:pPr>
        <w:pStyle w:val="Normal"/>
        <w:spacing w:lineRule="auto" w:line="360"/>
        <w:jc w:val="both"/>
        <w:rPr/>
      </w:pPr>
      <w:r>
        <w:rPr/>
        <w:t xml:space="preserve">Az itt nem szabályozott kérdésekben, illetőleg ezen túlmenően különösen az 1959. évi IV. törvény (Polgári Törvénykönyv), az 1996. évi I. törvény (Médiatörvény), valamint az EK-Szerződés 87. és 88. cikkének a csekély összegű (ún. de minimis) támogatásokra való alkalmazásáról szóló 1998/2006/EK bizottsági rendelet, valamint a hatályos magyar jogszabályok  az irányadóak. </w:t>
      </w:r>
    </w:p>
    <w:p>
      <w:pPr>
        <w:pStyle w:val="Normal"/>
        <w:spacing w:lineRule="auto" w:line="360"/>
        <w:jc w:val="both"/>
        <w:rPr/>
      </w:pPr>
      <w:r>
        <w:rPr/>
        <w:t xml:space="preserve">A támogatott műsorokban elhangzó bármilyen törvénysértés következményeit a </w:t>
      </w:r>
      <w:r>
        <w:rPr>
          <w:b/>
          <w:bCs/>
        </w:rPr>
        <w:t>Támogató</w:t>
      </w:r>
      <w:r>
        <w:rPr/>
        <w:t xml:space="preserve"> viseli.</w:t>
      </w:r>
    </w:p>
    <w:p>
      <w:pPr>
        <w:pStyle w:val="Normal"/>
        <w:spacing w:lineRule="auto" w:line="360"/>
        <w:jc w:val="both"/>
        <w:rPr/>
      </w:pPr>
      <w:r>
        <w:rPr/>
        <w:t>A Támogató vállalja, hogy támogatott időszak alatti műsorsávban Szentes Város Önkormányzat Képviselő-testülete rendes és rendkívüli ülésének idejében a támogatott nem sugározza a Csongrád Rádió műsorát.</w:t>
      </w:r>
    </w:p>
    <w:p>
      <w:pPr>
        <w:pStyle w:val="Normal"/>
        <w:spacing w:lineRule="auto" w:line="360"/>
        <w:jc w:val="both"/>
        <w:rPr/>
      </w:pPr>
      <w:r>
        <w:rPr/>
        <w:t>Felek tudomásul veszik, hogy jelen támogatás csak a Pénzügyminisztérium mellett működő Támogatásokat Vizsgáló Iroda engedélyével lép hatályba.  A szerződést a Támogató nyújtja be engedély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 a szerződés 2 példányban, magyar nyelven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elek a jelen szerződést annak elolvasása és értelmezése után, mint akaratukkal mindenben megegyezőt, jóváhagyólag írják al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09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Önkormányzat                                    A Rádió Szentes N.K.Kft.</w:t>
      </w:r>
    </w:p>
    <w:p>
      <w:pPr>
        <w:pStyle w:val="Normal"/>
        <w:jc w:val="both"/>
        <w:rPr/>
      </w:pPr>
      <w:r>
        <w:rPr/>
        <w:t>nevében:                                                                         nevé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áírás:                                                                          aláírás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év:       Bedő Tamás                                                     név:       Besenyei Gábor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Polgármester                                                                  Ügy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lineRule="auto" w:line="360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53:00Z</dcterms:created>
  <dc:creator>Donka Ferenc</dc:creator>
  <dc:description/>
  <dc:language>en-US</dc:language>
  <cp:lastModifiedBy>Boss</cp:lastModifiedBy>
  <cp:lastPrinted>2010-03-19T12:46:00Z</cp:lastPrinted>
  <dcterms:modified xsi:type="dcterms:W3CDTF">2010-03-19T12:42:00Z</dcterms:modified>
  <cp:revision>4</cp:revision>
  <dc:subject/>
  <dc:title>Szolgáltatási szerződés</dc:title>
</cp:coreProperties>
</file>